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SELEZIONE PER CONFERIMENTO DI N. 1 TURNO A TEMPO DETERMINATO, 38 ORE SETTIMANALI ZONA PISANA NELLA BRANCA DI PSICOLOGIA  CON ACCERTAMENTO PARTICOLARI CAPACITA' PROFESSIONALI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jc w:val="center"/>
        <w:rPr/>
      </w:pPr>
      <w:r>
        <w:rPr/>
        <w:t>PROVA  OR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sta  n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manda  n.1</w:t>
      </w:r>
    </w:p>
    <w:p>
      <w:pPr>
        <w:pStyle w:val="Normal"/>
        <w:jc w:val="both"/>
        <w:rPr/>
      </w:pPr>
      <w:r>
        <w:rPr/>
        <w:t xml:space="preserve">Il candidato descriva  in che  modo  si  articola  il percorso  di  valutazione  della  idoneità adottiva,  quali  sono gli   strumenti psicodiagnostici   indicati  per  questo  tipo  di  valutazione , le  loro caratteristiche e in che modo essi concorrono al giudizio di idoneità/non idoneità della copp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n.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sa si intende  per genitorialità  vulnerabile  e   quali sono le metodologie di </w:t>
      </w:r>
      <w:bookmarkStart w:id="0" w:name="_GoBack"/>
      <w:bookmarkEnd w:id="0"/>
      <w:r>
        <w:rPr/>
        <w:t>riferimento  nell’intervento   di  recupero  delle  competenze    genitoria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usta  n.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manda  n1. </w:t>
      </w:r>
    </w:p>
    <w:p>
      <w:pPr>
        <w:pStyle w:val="Normal"/>
        <w:jc w:val="both"/>
        <w:rPr/>
      </w:pPr>
      <w:r>
        <w:rPr/>
        <w:t>Cosa  si intende  per  genitorialità  vulnerabile  e  che   ruolo hanno  gli   strumenti  psicodiagnostici nel percorso  di  valutazione  delle  competenze  genitoriali 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l candidato descriva gli strumenti psicodiagnostici  indicati  per questo tipo  di valutazione   anche ai fini del riconoscimento  delle risor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 n.2</w:t>
      </w:r>
    </w:p>
    <w:p>
      <w:pPr>
        <w:pStyle w:val="Normal"/>
        <w:jc w:val="both"/>
        <w:rPr/>
      </w:pPr>
      <w:r>
        <w:rPr/>
        <w:t>Cosa  si  intende  con l’espressione   “ affido a rischio giuridico “, quali gli ambiti in cui viene applicato questo procedimento  e   cosa  comporta  sul  versante  dell’intervento  tecnico-professionale  dello  psicolo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ta  n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nda  n.1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 xml:space="preserve">Come sostenere l’acquisizione di migliori competenze parentali nel  trattamento per la cura delle genitorialità fragile. </w:t>
      </w:r>
    </w:p>
    <w:p>
      <w:pPr>
        <w:pStyle w:val="Default"/>
        <w:widowControl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andidato illustri obiettivi, criteri e metodologie di trattamento per assicurare il sostegno e /o il recupero alla genitorialità fragile.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nda n.2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>Il candidato descriva  in che  modo  si  articola , nell’ambito  del percorso  di  valutazione  della  idoneità adottiva,  il colloquio  clinico   con i  singoli  partners e  con la  coppia     e in che modo esso, nelle  sue  diverse  declinazioni , contribuisca  alla elaborazione del  giudizio ai  fini  del  riconoscimento  della  idoneità  o della  non idoneità adottiva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255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45125</wp:posOffset>
              </wp:positionH>
              <wp:positionV relativeFrom="paragraph">
                <wp:posOffset>-692785</wp:posOffset>
              </wp:positionV>
              <wp:extent cx="1609090" cy="9613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961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i/>
                              <w:sz w:val="22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Tahom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Tahom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7pt;height:75.7pt;mso-wrap-distance-left:9.05pt;mso-wrap-distance-right:9.05pt;mso-wrap-distance-top:0pt;mso-wrap-distance-bottom:0pt;margin-top:-54.55pt;mso-position-vertical-relative:text;margin-left:42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i/>
                        <w:sz w:val="22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Tahom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Tahom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0350</wp:posOffset>
              </wp:positionH>
              <wp:positionV relativeFrom="paragraph">
                <wp:posOffset>-4102735</wp:posOffset>
              </wp:positionV>
              <wp:extent cx="1676400" cy="19234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923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mallCaps/>
                              <w:sz w:val="16"/>
                            </w:rPr>
                            <w:t xml:space="preserve">Unità funzionale Consultoriale zvd   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>
                              <w:rFonts w:ascii="Arial" w:hAnsi="Arial" w:eastAsia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Via Fleming n. 1 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Pontedera   56025 (PI)</w:t>
                            <w:tab/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. 0587/273 738-710-711-701-702-704-500-705-715</w:t>
                            <w:tab/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. 0587-273711</w:t>
                            <w:tab/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59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120"/>
                            <w:ind w:left="181" w:hanging="0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g.fazzino@uslnordovest.toscana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51.45pt;mso-wrap-distance-left:9.05pt;mso-wrap-distance-right:9.05pt;mso-wrap-distance-top:0pt;mso-wrap-distance-bottom:0pt;margin-top:-323.05pt;mso-position-vertical-relative:text;margin-left:420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mallCaps/>
                        <w:sz w:val="16"/>
                      </w:rPr>
                      <w:t xml:space="preserve">Unità funzionale Consultoriale zvd   </w:t>
                    </w:r>
                  </w:p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>
                        <w:rFonts w:ascii="Arial" w:hAnsi="Arial" w:eastAsia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Via Fleming n. 1 </w:t>
                    </w:r>
                  </w:p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Pontedera   56025 (PI)</w:t>
                      <w:tab/>
                    </w:r>
                  </w:p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el. 0587/273 738-710-711-701-702-704-500-705-715</w:t>
                      <w:tab/>
                    </w:r>
                  </w:p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Fax. 0587-273711</w:t>
                      <w:tab/>
                    </w:r>
                  </w:p>
                  <w:p>
                    <w:pPr>
                      <w:pStyle w:val="Footer"/>
                      <w:tabs>
                        <w:tab w:val="left" w:pos="459" w:leader="none"/>
                        <w:tab w:val="center" w:pos="4819" w:leader="none"/>
                        <w:tab w:val="right" w:pos="9638" w:leader="none"/>
                      </w:tabs>
                      <w:spacing w:before="0" w:after="120"/>
                      <w:ind w:left="181" w:hanging="0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g.fazzino@uslnordovest.toscana.it</w:t>
                      </w:r>
                    </w:hyperlink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015" cy="34105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341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2660" cy="3145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12" r="-4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2660" cy="314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68.55pt;mso-wrap-distance-left:9.05pt;mso-wrap-distance-right:9.05pt;mso-wrap-distance-top:0pt;mso-wrap-distance-bottom:0pt;margin-top:-12.35pt;mso-position-vertical-relative:text;margin-left:44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2660" cy="3145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12" r="-4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2660" cy="314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BalloonTextChar">
    <w:name w:val="Balloon Text Char"/>
    <w:basedOn w:val="WWCarpredefinitoparagrafo"/>
    <w:qFormat/>
    <w:rPr>
      <w:rFonts w:ascii="Tahoma" w:hAnsi="Tahoma" w:cs="Times New Roman"/>
      <w:sz w:val="16"/>
    </w:rPr>
  </w:style>
  <w:style w:type="character" w:styleId="HeaderChar">
    <w:name w:val="Header Char"/>
    <w:basedOn w:val="WWCarpredefinitoparagrafo"/>
    <w:qFormat/>
    <w:rPr>
      <w:rFonts w:cs="Times New Roman"/>
      <w:sz w:val="24"/>
    </w:rPr>
  </w:style>
  <w:style w:type="character" w:styleId="FooterChar">
    <w:name w:val="Footer Char"/>
    <w:basedOn w:val="WWCarpredefinitoparagrafo"/>
    <w:qFormat/>
    <w:rPr>
      <w:rFonts w:cs="Times New Roman"/>
      <w:sz w:val="24"/>
    </w:rPr>
  </w:style>
  <w:style w:type="character" w:styleId="InternetLink">
    <w:name w:val="Hyperlink"/>
    <w:basedOn w:val="WW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WW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bidi="he-IL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36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.fazzino@uslnordovest.toscana.it" TargetMode="External"/><Relationship Id="rId2" Type="http://schemas.openxmlformats.org/officeDocument/2006/relationships/hyperlink" Target="mailto:g.fazzino@uslnordovest.tosca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2:00Z</dcterms:created>
  <dc:creator>Mario Fiorenza Comunicazione</dc:creator>
  <dc:description/>
  <cp:keywords/>
  <dc:language>en-US</dc:language>
  <cp:lastModifiedBy>g.fazzino</cp:lastModifiedBy>
  <cp:lastPrinted>2016-01-07T12:46:00Z</cp:lastPrinted>
  <dcterms:modified xsi:type="dcterms:W3CDTF">2020-11-12T15:12:00Z</dcterms:modified>
  <cp:revision>2</cp:revision>
  <dc:subject/>
  <dc:title>Prot</dc:title>
</cp:coreProperties>
</file>